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t>Jesse L Mitchell</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FIAE ch 10</w:t>
      </w:r>
    </w:p>
    <w:p>
      <w:pPr>
        <w:pStyle w:val="Normal"/>
        <w:widowControl w:val="false"/>
        <w:jc w:val="right"/>
        <w:rPr>
          <w:sz w:val="24"/>
          <w:lang w:val="en-US"/>
        </w:rPr>
      </w:pPr>
      <w:r>
        <w:rPr>
          <w:sz w:val="24"/>
          <w:lang w:val="en-US"/>
        </w:rPr>
        <w:t>4-25-2008</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10 of FIAE brings up the concept allowing students to redo work for full credit and the conditions therein.  In a differentiated classroom, teachers often allow students to redo work for full credit.  This chapter lists many ways that this can be done in a way that is less demanding on the teacher’s part, and more helpful to students.  One way is to allow student work to be redone at teacher discretion.  Students should not be given the opportunity to take advantage of redoing an assignment, and if a student is asking to redo assignments often, then there may be a bigger problem behind it.  Another way to create a less demanding atmosphere for teachers, is to keep the option of changing the format for the work that is to be redone.  If a student failed to show mastery in one aspect of a project, they should not have to do the entire project again.  It may be more beneficial to simply allow the student to do an alternative assignment that will yield the same results.  One more tip that is extremely helpful to students, is to ask them to create a calendar of completion.   It is pointless to have a student redo the assignment, only to get another bad grade.  It is more beneficial to sit down with the student and discuss a plan for studying the material, as well as discuss time tables as to when they will complete the make up work, while still keeping up with their current work.  This chapter also includes several other great tips to consider when giving students the option of redoing work for full credit.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gives a lot of excellent tips on ensuring that students will not take advantage of redoing work.  A teacher should make it clear that the option to redo an assignment will be their decision.  This way students don’t wait until the last minute to do an assignment with the idea in mind that they will simply redo it.  I particularly like the idea that teachers should tell students that the format for redoing the work may change.  It makes perfect sense that if a student misses one part of a project, they should not have to do the entire project over; they simply should have to do an assignment that shows mastery of the same content.  This is definitely a chapter that I will keep in mind as I progress into having my own classroom someday,  giving my own students these same opti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